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ystems Biology Markup Language for R</w:t>
      </w:r>
    </w:p>
    <w:p>
      <w:pPr>
        <w:pStyle w:val="Normal"/>
        <w:jc w:val="center"/>
        <w:rPr/>
      </w:pPr>
      <w:r>
        <w:rPr>
          <w:b/>
        </w:rPr>
        <w:t xml:space="preserve">SBMLR Version 1.67.0 </w:t>
      </w:r>
      <w:r>
        <w:rPr/>
        <w:t>(3/13/2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mas Radivoyevitch, Department of Quantitative Health Sciences, Cleveland Clinic, Cleveland, Ohio 44195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ataField11pt"/>
        <w:rPr>
          <w:b/>
          <w:b/>
          <w:bCs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985</wp:posOffset>
                </wp:positionH>
                <wp:positionV relativeFrom="paragraph">
                  <wp:posOffset>5715</wp:posOffset>
                </wp:positionV>
                <wp:extent cx="4260850" cy="5261610"/>
                <wp:effectExtent l="1460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5261760"/>
                          <a:chOff x="0" y="0"/>
                          <a:chExt cx="4260960" cy="52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0960" cy="5107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4260960" cy="510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720" y="1873080"/>
                              <a:ext cx="2386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3640" y="2801160"/>
                              <a:ext cx="2386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2022480"/>
                              <a:ext cx="237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280" y="1964160"/>
                              <a:ext cx="535320" cy="595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280" y="2022480"/>
                              <a:ext cx="59436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D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T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080" y="3987000"/>
                              <a:ext cx="833040" cy="5360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60" y="4046760"/>
                              <a:ext cx="714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Gu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uo  dGuo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000" y="416520"/>
                              <a:ext cx="595080" cy="297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7400" y="475560"/>
                              <a:ext cx="5943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P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840" y="2903760"/>
                              <a:ext cx="594360" cy="595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880" y="2959560"/>
                              <a:ext cx="5958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G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GD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GT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560" y="2558880"/>
                              <a:ext cx="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558880"/>
                              <a:ext cx="0" cy="142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3511080"/>
                              <a:ext cx="0" cy="47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200" y="2325600"/>
                              <a:ext cx="2984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2320920"/>
                              <a:ext cx="59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83280" y="1278360"/>
                              <a:ext cx="1725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1">
                                  <a:moveTo>
                                    <a:pt x="59" y="11932"/>
                                  </a:moveTo>
                                  <a:arcTo wR="10800" hR="10800" stAng="10439138" swAng="114969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1">
                                  <a:moveTo>
                                    <a:pt x="59" y="11932"/>
                                  </a:moveTo>
                                  <a:arcTo wR="10800" hR="10800" stAng="10439138" swAng="1149697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3927600"/>
                              <a:ext cx="237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5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9160" y="595080"/>
                              <a:ext cx="1428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2558520"/>
                              <a:ext cx="0" cy="142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560" y="3926880"/>
                              <a:ext cx="119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829" h="10800">
                                  <a:moveTo>
                                    <a:pt x="9771" y="49"/>
                                  </a:moveTo>
                                  <a:arcTo wR="10800" hR="10800" stAng="-5728146" swAng="57281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829" h="10800">
                                  <a:moveTo>
                                    <a:pt x="9771" y="49"/>
                                  </a:moveTo>
                                  <a:arcTo wR="10800" hR="10800" stAng="-5728146" swAng="572814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6840" y="1873080"/>
                              <a:ext cx="2394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00" y="2878920"/>
                              <a:ext cx="2379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0" y="1986120"/>
                              <a:ext cx="2379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4120" y="1964160"/>
                              <a:ext cx="429840" cy="595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920" y="3987000"/>
                              <a:ext cx="833760" cy="5360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360" y="4046760"/>
                              <a:ext cx="71424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H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o  dIno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5760" y="2812320"/>
                              <a:ext cx="2386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30400" y="2903760"/>
                              <a:ext cx="416520" cy="595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7800" y="2915280"/>
                              <a:ext cx="4291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do dAMPdADPdAT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6120" y="2558880"/>
                              <a:ext cx="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2558880"/>
                              <a:ext cx="0" cy="142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3511080"/>
                              <a:ext cx="0" cy="47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04440" y="563040"/>
                              <a:ext cx="17964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3960" y="2321640"/>
                              <a:ext cx="5724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29960" y="1278360"/>
                              <a:ext cx="17258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1">
                                  <a:moveTo>
                                    <a:pt x="59" y="11932"/>
                                  </a:moveTo>
                                  <a:arcTo wR="10800" hR="10800" stAng="10439138" swAng="114969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1">
                                  <a:moveTo>
                                    <a:pt x="59" y="11932"/>
                                  </a:moveTo>
                                  <a:arcTo wR="10800" hR="10800" stAng="10439138" swAng="11496971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9680" y="3927600"/>
                              <a:ext cx="2379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3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360" y="1963440"/>
                              <a:ext cx="4291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do AM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DP AT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2720" y="595080"/>
                              <a:ext cx="124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3800" y="416520"/>
                              <a:ext cx="29772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2023200"/>
                              <a:ext cx="415800" cy="2379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440" y="2069640"/>
                              <a:ext cx="59580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M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4280" y="2022480"/>
                              <a:ext cx="297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2680" y="2023200"/>
                              <a:ext cx="416520" cy="2379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1960" y="2049840"/>
                              <a:ext cx="5950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M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0880" y="2013480"/>
                              <a:ext cx="2973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7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01280" y="2025000"/>
                              <a:ext cx="416520" cy="213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1520" y="2071440"/>
                              <a:ext cx="59508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-AM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200" y="2022480"/>
                              <a:ext cx="2973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3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2374200"/>
                              <a:ext cx="415800" cy="214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7400" y="2368440"/>
                              <a:ext cx="5943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240" y="2343960"/>
                              <a:ext cx="297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11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2975760"/>
                              <a:ext cx="415800" cy="226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7400" y="3022560"/>
                              <a:ext cx="5943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240" y="2975040"/>
                              <a:ext cx="297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12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4023360"/>
                              <a:ext cx="356760" cy="2019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7400" y="4022640"/>
                              <a:ext cx="594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6200" y="4011120"/>
                              <a:ext cx="2973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7400" y="4701600"/>
                              <a:ext cx="356760" cy="1785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7400" y="4690800"/>
                              <a:ext cx="5943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0480" y="4684320"/>
                              <a:ext cx="2973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16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4120" y="4106520"/>
                              <a:ext cx="77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4520" y="4106520"/>
                              <a:ext cx="773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4225320"/>
                              <a:ext cx="0" cy="47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5320"/>
                              <a:ext cx="17856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0" y="4523040"/>
                              <a:ext cx="35748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1393200"/>
                              <a:ext cx="417960" cy="213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7320" y="1392480"/>
                              <a:ext cx="5943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SAM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4200" y="1368360"/>
                              <a:ext cx="297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5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360" y="786240"/>
                              <a:ext cx="417960" cy="212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7320" y="773280"/>
                              <a:ext cx="5943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Ade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4200" y="786240"/>
                              <a:ext cx="29772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6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74560" y="101160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4560" y="119016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4080" y="1605960"/>
                              <a:ext cx="0" cy="35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66608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184464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77328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95184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19016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369080"/>
                              <a:ext cx="0" cy="11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606680"/>
                              <a:ext cx="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785600"/>
                              <a:ext cx="0" cy="11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560" y="2142000"/>
                              <a:ext cx="58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5440" y="1954800"/>
                              <a:ext cx="2386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8" h="11854">
                                  <a:moveTo>
                                    <a:pt x="10782" y="0"/>
                                  </a:moveTo>
                                  <a:arcTo wR="10800" hR="10800" stAng="-5405772" swAng="57418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8" h="11854">
                                  <a:moveTo>
                                    <a:pt x="10782" y="0"/>
                                  </a:moveTo>
                                  <a:arcTo wR="10800" hR="10800" stAng="-5405772" swAng="574188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1760" y="2320200"/>
                              <a:ext cx="0" cy="1428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2142360"/>
                              <a:ext cx="118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833040"/>
                              <a:ext cx="0" cy="1130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595080"/>
                              <a:ext cx="813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51" h="11854">
                                  <a:moveTo>
                                    <a:pt x="10749" y="0"/>
                                  </a:moveTo>
                                  <a:arcTo wR="10800" hR="10800" stAng="-5416288" swAng="5752397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178560"/>
                              <a:ext cx="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6440" y="0"/>
                              <a:ext cx="595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5P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80680" y="3688560"/>
                              <a:ext cx="2520" cy="14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81400" y="3808080"/>
                              <a:ext cx="47700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8" h="11854">
                                  <a:moveTo>
                                    <a:pt x="10782" y="0"/>
                                  </a:moveTo>
                                  <a:arcTo wR="10800" hR="10800" stAng="-5405772" swAng="57418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8" h="11854">
                                  <a:moveTo>
                                    <a:pt x="10782" y="0"/>
                                  </a:moveTo>
                                  <a:arcTo wR="10800" hR="10800" stAng="-5405772" swAng="574188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960" y="892800"/>
                              <a:ext cx="178560" cy="29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4879800"/>
                              <a:ext cx="0" cy="17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5960" y="4939200"/>
                              <a:ext cx="59436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u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428508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x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080" y="476064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hx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480" y="440388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xd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320" y="4088880"/>
                              <a:ext cx="595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hxd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4088880"/>
                              <a:ext cx="59436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u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2200" y="3094200"/>
                              <a:ext cx="655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3035160"/>
                              <a:ext cx="71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3094200"/>
                              <a:ext cx="714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200" y="3035160"/>
                              <a:ext cx="655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243972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560" y="249948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249948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600" y="243972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2080" y="3068280"/>
                              <a:ext cx="5943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d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2888640"/>
                              <a:ext cx="59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dnag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8880" y="287136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dna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5880" y="3068280"/>
                              <a:ext cx="5958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d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760" y="3510360"/>
                              <a:ext cx="595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hpr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630240"/>
                              <a:ext cx="5943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pr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960" y="246816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r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760" y="2468160"/>
                              <a:ext cx="5958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rn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760" y="2300760"/>
                              <a:ext cx="5958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rna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2300760"/>
                              <a:ext cx="595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rnag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94240" y="2079720"/>
                              <a:ext cx="297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8480" y="2049840"/>
                              <a:ext cx="178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600" y="2261160"/>
                              <a:ext cx="892800" cy="11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5760" y="2211840"/>
                              <a:ext cx="595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mpr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88208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impd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869480"/>
                              <a:ext cx="595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mps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5520" y="2649240"/>
                              <a:ext cx="595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drnr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4560" y="2649240"/>
                              <a:ext cx="595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drnr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2049840"/>
                              <a:ext cx="300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2049840"/>
                              <a:ext cx="178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4680" y="1899360"/>
                              <a:ext cx="595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sli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4680" y="188208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suc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831960"/>
                              <a:ext cx="595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pr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080" y="848880"/>
                              <a:ext cx="5958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hpr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5160" y="578520"/>
                              <a:ext cx="595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pr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5280" y="939240"/>
                              <a:ext cx="595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de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1089720"/>
                              <a:ext cx="594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polyam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0" y="1719000"/>
                              <a:ext cx="59616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mat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4680" y="164160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trans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104148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den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160200"/>
                              <a:ext cx="5950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prpps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3840" y="2649240"/>
                              <a:ext cx="5950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d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4560" y="363852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dada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267912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gnuc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366840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dgnuc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5280" y="2259360"/>
                              <a:ext cx="720720" cy="173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0320" y="3531240"/>
                              <a:ext cx="5958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inuc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15520" y="99000"/>
                              <a:ext cx="330120" cy="330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4920" y="189360"/>
                              <a:ext cx="59508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pyr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12920" y="2258640"/>
                              <a:ext cx="876960" cy="11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0240" y="2229480"/>
                              <a:ext cx="5958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mpd</w:t>
                                </w:r>
                              </w:p>
                            </w:txbxContent>
                          </wps:txbx>
                          <wps:bodyPr wrap="square" lIns="71640" rIns="71640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3840" y="4979160"/>
                            <a:ext cx="32677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Figure 1.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Model of Curto et al. (1997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0.45pt;width:412.5pt;height:414.3pt" coordorigin="3135,9" coordsize="8250,8286">
                <v:group id="shape_0" style="position:absolute;left:3135;top:9;width:8250;height:8043">
                  <v:rect id="shape_0" stroked="f" o:allowincell="f" style="position:absolute;left:4211;top:9;width:6709;height:804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01;top:2959;width:375;height:4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13;top:4420;width:37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39;top:3194;width:37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4777;top:3102;width:842;height:936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4777;top:3194;width:935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D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T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4496;top:6288;width:1311;height:843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4682;top:6382;width:1124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Gu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uo  dGu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932;top:665;width:936;height:468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026;top:758;width:93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P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5058;top:4582;width:935;height:936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5151;top:4670;width:937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G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GD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GT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27,4039" to="5527,460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64,4039" to="4964,628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32,5538" to="5432,628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51,11854" path="l0,21600xee" stroked="t" o:allowincell="f" style="position:absolute;left:4308;top:3671;width:469;height:464;mso-wrap-style:none;v-text-anchor:middle;rotation:27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4679,3664" to="4772,366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21600,11931" path="l0,21600xee" stroked="t" o:allowincell="f" style="position:absolute;left:3135;top:2022;width:2717;height:565;mso-wrap-style:none;v-text-anchor:middle;rotation:270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5527;top:6194;width:37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682,946" to="6930,946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308,4038" to="4308,6286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1829,10800" path="l0,21600xee" stroked="t" o:allowincell="f" style="position:absolute;left:4308;top:6193;width:187;height:374;mso-wrap-style:none;v-text-anchor:middle;rotation:180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9891;top:2959;width:376;height:4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00;top:4543;width:374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61;top:3137;width:374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9068;top:3102;width:676;height:936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rect id="shape_0" stroked="t" o:allowincell="f" style="position:absolute;left:8787;top:6288;width:1312;height:843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8974;top:6382;width:1124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H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o  dI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73;top:4438;width:375;height:4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8826;top:4582;width:655;height:936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8806;top:4600;width:675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do dAMPdADPdAT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181,4039" to="9181,460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649,4039" to="9649,628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181,5538" to="9181,628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51,11854" path="l0,21600xee" stroked="t" o:allowincell="f" style="position:absolute;left:9415;top:896;width:282;height:376;mso-wrap-style:none;v-text-anchor:middle;rotation:27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9745,3665" to="9834,366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21600,11931" path="l0,21600xee" stroked="t" o:allowincell="f" style="position:absolute;left:8668;top:2022;width:2717;height:564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9817;top:6194;width:37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87;top:3101;width:675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do AM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DP AT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69,946" to="9836,94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587;top:665;width:468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026;top:3195;width:654;height:374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119;top:3268;width:937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M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99;top:3194;width:46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089;top:3195;width:655;height:374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6088;top:3237;width:936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M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0;top:3180;width:46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8150;top:3198;width:655;height:335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8056;top:3271;width:936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-AM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2;top:3194;width:467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026;top:3748;width:654;height:337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026;top:3739;width:93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6;top:3700;width:46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026;top:4695;width:654;height:355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026;top:4769;width:93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06;top:4694;width:46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026;top:6345;width:561;height:317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026;top:6344;width:93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3;top:6326;width:46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7026;top:7413;width:561;height:280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7026;top:7396;width:93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1;top:7386;width:467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08,6476" to="7025,647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88,6476" to="8805,6476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6663" to="7307,741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95,6663" to="7775,722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42,7132" to="8804,7693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9087;top:2203;width:657;height:335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8994;top:2202;width:935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S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67;top:2164;width:46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9087;top:1247;width:657;height:334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shape id="shape_0" stroked="f" o:allowincell="f" style="position:absolute;left:8994;top:1227;width:93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A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67;top:1247;width:468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368,1602" to="9368,1789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368,1883" to="9368,207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556,2538" to="9556,3100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181,2633" to="9181,282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181,2914" to="9181,310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1227" to="7307,141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1508" to="7307,169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1883" to="7307,207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2165" to="7307,235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2539" to="7307,272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2821" to="7307,300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81,3382" to="7772,3384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18,11854" path="l0,21600xee" stroked="t" o:allowincell="f" style="position:absolute;left:7700;top:3087;width:375;height:216;mso-wrap-style:none;v-text-anchor:middle;rotation:9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7962,3663" to="7962,5911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51,11854" path="l0,21600xee" stroked="t" o:allowincell="f" style="position:absolute;left:7776;top:3383;width:185;height:374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line id="shape_0" from="7997,1321" to="7997,310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51,11854" path="l0,21600xee" stroked="t" o:allowincell="f" style="position:absolute;left:7869;top:946;width:127;height:374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line id="shape_0" from="7400,290" to="7400,66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119;top:9;width:937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5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960,5818" to="7963,6050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18,11854" path="l0,21600xee" stroked="t" o:allowincell="f" style="position:absolute;left:7961;top:6006;width:750;height:468;mso-wrap-style:none;v-text-anchor:middle;rotation:180">
                    <v:fill o:detectmouseclick="t" on="false"/>
                    <v:stroke color="black" weight="28440" joinstyle="miter" endcap="flat"/>
                    <w10:wrap type="square"/>
                  </v:rect>
                  <v:line id="shape_0" from="9745,1415" to="10025,188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7,7694" to="7307,7974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307;top:7787;width:9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87;top:6757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37;top:7506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h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12;top:6944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x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75;top:6448;width:93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hx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3;top:6448;width:9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u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94,4882" to="7025,488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81,4789" to="8805,4789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80,4882" to="8804,4882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994,4789" to="7025,4789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81,3851" to="9086,385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81,3945" to="9086,3945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20,3945" to="7025,394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20,3851" to="7025,3851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183;top:4841;width:935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d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3;top:4558;width:93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dna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41;top:4531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dn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3;top:4841;width:93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d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4;top:5537;width:93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hp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15;top:5726;width:935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p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58;top:3896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r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2;top:3896;width:93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r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2;top:3632;width:93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rna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5;top:3632;width:93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rna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19,3284" to="6087,3284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44,3237" to="7024,3237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20,3570" to="7025,3757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354;top:3492;width:93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mp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9;top:2973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imp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1;top:2953;width:93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m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48;top:4181;width:93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drn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9;top:4181;width:93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drn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68,3237" to="8140,323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803,3237" to="9084,323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612;top:3000;width:93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s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8;top:2973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s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67;top:1319;width:93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p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12;top:1346;width:93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hp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83;top:920;width:93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p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94;top:1488;width:93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5;top:1725;width:935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poly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61;top:2716;width:938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m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12;top:2594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tra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18;top:1649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8;top:261;width:93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prp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25;top:4181;width:936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9;top:5739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d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56;top:4228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gn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54;top:5786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dgn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68,3567" to="8802,630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101;top:5570;width:93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in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40,165" to="6959,684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250;top:307;width:936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py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96,3566" to="9076,3754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69;top:3520;width:93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mp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831;top:7850;width:5145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Figure 1.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Model of Curto et al. (1997)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Cs w:val="22"/>
        </w:rPr>
        <w:t>Background</w:t>
      </w:r>
    </w:p>
    <w:p>
      <w:pPr>
        <w:pStyle w:val="DataField11pt"/>
        <w:rPr/>
      </w:pPr>
      <w:r>
        <w:rPr>
          <w:szCs w:val="22"/>
        </w:rPr>
        <w:t xml:space="preserve">First order nonlinear ordinary differential equations (ODEs) </w:t>
      </w:r>
      <w:r>
        <w:fldChar w:fldCharType="begin"/>
      </w:r>
      <w:r>
        <w:rPr>
          <w:iCs/>
        </w:rPr>
        <w:instrText xml:space="preserve"> ADDIN EN.CITE &lt;EndNote&gt;&lt;Cite&gt;&lt;Author&gt;Hirsch&lt;/Author&gt;&lt;Year&gt;1974&lt;/Year&gt;&lt;RecNum&gt;1327&lt;/RecNum&gt;&lt;record&gt;&lt;rec-number&gt;1327&lt;/rec-number&gt;&lt;ref-type name='Book'&gt;6&lt;/ref-type&gt;&lt;contributors&gt;&lt;authors&gt;&lt;author&gt;Hirsch, Morris W.&lt;/author&gt;&lt;author&gt;Smale, Stephen&lt;/author&gt;&lt;/authors&gt;&lt;/contributors&gt;&lt;titles&gt;&lt;title&gt;Differential equations, dynamical systems, and linear algebra&lt;/title&gt;&lt;/titles&gt;&lt;pages&gt;xi, 358&lt;/pages&gt;&lt;keywords&gt;&lt;keyword&gt;Differential equations.&lt;/keyword&gt;&lt;keyword&gt;Algebras, Linear.&lt;/keyword&gt;&lt;/keywords&gt;&lt;dates&gt;&lt;year&gt;1974&lt;/year&gt;&lt;/dates&gt;&lt;pub-location&gt;New York&lt;/pub-location&gt;&lt;publisher&gt;Academic Press&lt;/publisher&gt;&lt;isbn&gt;0123495504&lt;/isbn&gt;&lt;call-num&gt;Miami U Science Lib 3rd Flr QA3 .P8 v.60 c.1&amp;#xD;Wright State Dunbar 3rd Floor QA3 .P8 v.60 c.1&amp;#xD;CWRU Kelvin Smith Stacks QA3.P8 v.60 c.1&amp;#xD;Bowling Green Science Stacks QA372.H57 1974 cop.2 c.1&amp;#xD;Bowling Green Science Stacks QA372.H57 1974 c.1&amp;#xD;U of Akron Science QA3 .P8 v.60 c.2&amp;#xD;Youngstown State Maag (General) QA3 .P8 vol. 60 c.1&amp;#xD;Shawnee State U Circulating Stacks QA3 .P8 vol. 60 c.1&amp;#xD;U of Dayton Roesch - 4th Floor QA 3 .P985 v.060 c.1&amp;#xD;Cleveland State Univ Library 4th FL QA3 .P8 vol. 60 c.1&amp;#xD;U of Toledo CARLSON General Coll QA3 .P8 vol. 60 c.1&amp;#xD;Ohio U Alden/At Bindery QA3 .P8 v.60 c.1&amp;#xD;Oberlin College Main Library QA372.H57 c.0&amp;#xD;CONSORT Colleges KEN Main QA3 .P8 vol. 60 c.1&amp;#xD;CONSORT Colleges OWU Beeghly Stacks QA3 .P8 v.60 c.1&amp;#xD;CONSORT Colleges DEN Main QA372 .H57 c.1&amp;#xD;Mt Vernon Nazar Main Library QA372 .H57 c.1&amp;#xD;Hiram College General 515.35 Hir c.1&amp;#xD;Xavier U McDonald QA372.P8 H57 1974 c.1&amp;#xD;John Carroll U General Collection QA372 .H56 c.1&amp;#xD;OPAL Libraries ANTIOCH MAIN STACKS QA3 .P8 vol. 60 c.1&amp;#xD;OPAL Libraries MTUNION MAIN BOOKS 515.35 H669d c.1&amp;#xD;OPAL Libraries MUSKINGUM STACKS QA3 .P8 vol.10 c.1&amp;#xD;OPAL Libraries OTTERBEIN MAIN COLLECTION QA372 .H57 c.1&amp;#xD;U of Cincinnati MATH Balcony QA3 .P8 v.60 c.1&amp;#xD;U of Cincinnati ENGR Res Perm QA3 .P8 v.60 c.3&amp;#xD;U of Cincinnati MATH Balcony QA3 .P8 v.60 c.4&amp;#xD;U of Cincinnati MATH Balcony QA3 .P8 v.60 c.5&amp;#xD;Ohio State U SEL Book Stacks QA372 .H55 c.1&lt;/call-num&gt;&lt;urls&gt;&lt;/urls&gt;&lt;/record&gt;&lt;/Cite&gt;&lt;/EndNote&gt;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  <w:t>(Hirsch and Smale, 1974)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</w:t>
      </w:r>
      <w:r>
        <w:rPr>
          <w:szCs w:val="22"/>
        </w:rPr>
        <w:t xml:space="preserve">are commonly used to model biochemical systems. The models have boundary condition nodes that decouple them from the universe and state variables nodes that respond dynamically to system inputs. </w:t>
      </w:r>
      <w:r>
        <w:rPr>
          <w:iCs/>
        </w:rPr>
        <w:t>Starting in a steady state, perturbations in metabolite-, drug- or enzyme concentrations create responses that may be used to explain or predict data. For example, c</w:t>
      </w:r>
      <w:r>
        <w:rPr/>
        <w:t xml:space="preserve">onsider the purine metabolism model </w:t>
      </w:r>
      <w:r>
        <w:fldChar w:fldCharType="begin"/>
      </w:r>
      <w:r>
        <w:rPr/>
        <w:instrText xml:space="preserve"> ADDIN EN.CITE &lt;EndNote&gt;&lt;Cite&gt;&lt;Author&gt;Curto&lt;/Author&gt;&lt;Year&gt;1998&lt;/Year&gt;&lt;RecNum&gt;1050&lt;/RecNum&gt;&lt;record&gt;&lt;rec-number&gt;1050&lt;/rec-number&gt;&lt;ref-type name='Journal Article'&gt;17&lt;/ref-type&gt;&lt;contributors&gt;&lt;authors&gt;&lt;author&gt;Curto,R.&lt;/author&gt;&lt;author&gt;Voit,E.O.&lt;/author&gt;&lt;author&gt;Cascante,M.&lt;/author&gt;&lt;/authors&gt;&lt;/contributors&gt;&lt;auth-address&gt;Departament de Bioquimica i Biologia Molecular, Facultat de Quimiques, Universitat de Barcelona, Spain&lt;/auth-address&gt;&lt;titles&gt;&lt;title&gt;Analysis of abnormalities in purine metabolism leading to gout and to neurological dysfunctions in man&lt;/title&gt;&lt;secondary-title&gt;Biochem.J.&lt;/secondary-title&gt;&lt;/titles&gt;&lt;periodical&gt;&lt;full-title&gt;Biochem.J.&lt;/full-title&gt;&lt;/periodical&gt;&lt;pages&gt;477-487&lt;/pages&gt;&lt;volume&gt;329 ( Pt 3)&lt;/volume&gt;&lt;keywords&gt;&lt;keyword&gt;Adenylosuccinate Lyase&lt;/keyword&gt;&lt;keyword&gt;Aminoimidazole Carboxamide&lt;/keyword&gt;&lt;keyword&gt;AMP Deaminase&lt;/keyword&gt;&lt;keyword&gt;analogs &amp;amp; derivatives&lt;/keyword&gt;&lt;keyword&gt;analysis&lt;/keyword&gt;&lt;keyword&gt;deficiency&lt;/keyword&gt;&lt;keyword&gt;Disease&lt;/keyword&gt;&lt;keyword&gt;England&lt;/keyword&gt;&lt;keyword&gt;Enzymes&lt;/keyword&gt;&lt;keyword&gt;enzymology&lt;/keyword&gt;&lt;keyword&gt;etiology&lt;/keyword&gt;&lt;keyword&gt;genetics&lt;/keyword&gt;&lt;keyword&gt;Gout&lt;/keyword&gt;&lt;keyword&gt;Human&lt;/keyword&gt;&lt;keyword&gt;Hypoxanthine Phosphoribosyltransferase&lt;/keyword&gt;&lt;keyword&gt;Lead&lt;/keyword&gt;&lt;keyword&gt;Lesch-Nyhan Syndrome&lt;/keyword&gt;&lt;keyword&gt;Mental Retardation&lt;/keyword&gt;&lt;keyword&gt;metabolism&lt;/keyword&gt;&lt;keyword&gt;Models,Biological&lt;/keyword&gt;&lt;keyword&gt;Models,Chemical&lt;/keyword&gt;&lt;keyword&gt;Purines&lt;/keyword&gt;&lt;keyword&gt;Ribonucleotides&lt;/keyword&gt;&lt;keyword&gt;Ribose-Phosphate Pyrophosphokinase&lt;/keyword&gt;&lt;keyword&gt;Support,Non-U.S.Gov&amp;apos;t&lt;/keyword&gt;&lt;keyword&gt;Uric Acid&lt;/keyword&gt;&lt;/keywords&gt;&lt;dates&gt;&lt;year&gt;1998&lt;/year&gt;&lt;pub-dates&gt;&lt;date&gt;2/1/1998&lt;/date&gt;&lt;/pub-dates&gt;&lt;/dates&gt;&lt;label&gt;1174&amp;#xD;PM:9445373&lt;/label&gt;&lt;urls&gt;&lt;/urls&gt;&lt;/record&gt;&lt;/Cite&gt;&lt;Cite&gt;&lt;Author&gt;Curto&lt;/Author&gt;&lt;Year&gt;1998&lt;/Year&gt;&lt;RecNum&gt;1049&lt;/RecNum&gt;&lt;record&gt;&lt;rec-number&gt;1049&lt;/rec-number&gt;&lt;ref-type name='Journal Article'&gt;17&lt;/ref-type&gt;&lt;contributors&gt;&lt;authors&gt;&lt;author&gt;Curto,R.&lt;/author&gt;&lt;author&gt;Voit,E.O.&lt;/author&gt;&lt;author&gt;Sorribas,A.&lt;/author&gt;&lt;author&gt;Cascante,M.&lt;/author&gt;&lt;/authors&gt;&lt;/contributors&gt;&lt;auth-address&gt;Departament de Bioquimica i Biologia Molecular, Facultat de Quimiques, Universitat de Barcelona, Catalunya, Spain&lt;/auth-address&gt;&lt;titles&gt;&lt;title&gt;Mathematical models of purine metabolism in man&lt;/title&gt;&lt;secondary-title&gt;Math.Biosci.&lt;/secondary-title&gt;&lt;/titles&gt;&lt;periodical&gt;&lt;full-title&gt;Math.Biosci.&lt;/full-title&gt;&lt;/periodical&gt;&lt;pages&gt;1-49&lt;/pages&gt;&lt;volume&gt;151&lt;/volume&gt;&lt;number&gt;1&lt;/number&gt;&lt;keywords&gt;&lt;keyword&gt;analysis&lt;/keyword&gt;&lt;keyword&gt;Animal&lt;/keyword&gt;&lt;keyword&gt;Comparative Study&lt;/keyword&gt;&lt;keyword&gt;Computer Simulation&lt;/keyword&gt;&lt;keyword&gt;deficiency&lt;/keyword&gt;&lt;keyword&gt;Enzymes&lt;/keyword&gt;&lt;keyword&gt;Human&lt;/keyword&gt;&lt;keyword&gt;Hypoxanthine Phosphoribosyltransferase&lt;/keyword&gt;&lt;keyword&gt;Kinetics&lt;/keyword&gt;&lt;keyword&gt;Lesch-Nyhan Syndrome&lt;/keyword&gt;&lt;keyword&gt;metabolism&lt;/keyword&gt;&lt;keyword&gt;Models,Biological&lt;/keyword&gt;&lt;keyword&gt;Phosphoribosyl Pyrophosphate&lt;/keyword&gt;&lt;keyword&gt;Purines&lt;/keyword&gt;&lt;keyword&gt;Support,Non-U.S.Gov&amp;apos;t&lt;/keyword&gt;&lt;keyword&gt;United States&lt;/keyword&gt;&lt;/keywords&gt;&lt;dates&gt;&lt;year&gt;1998&lt;/year&gt;&lt;pub-dates&gt;&lt;date&gt;7/1998&lt;/date&gt;&lt;/pub-dates&gt;&lt;/dates&gt;&lt;label&gt;1173&amp;#xD;PM:9664759&lt;/label&gt;&lt;urls&gt;&lt;/urls&gt;&lt;/record&gt;&lt;/Cite&gt;&lt;Cite&gt;&lt;Author&gt;Curto&lt;/Author&gt;&lt;Year&gt;1997&lt;/Year&gt;&lt;RecNum&gt;1051&lt;/RecNum&gt;&lt;record&gt;&lt;rec-number&gt;1051&lt;/rec-number&gt;&lt;ref-type name='Journal Article'&gt;17&lt;/ref-type&gt;&lt;contributors&gt;&lt;authors&gt;&lt;author&gt;Curto,R.&lt;/author&gt;&lt;author&gt;Voit,E.O.&lt;/author&gt;&lt;author&gt;Sorribas,A.&lt;/author&gt;&lt;author&gt;Cascante,M.&lt;/author&gt;&lt;/authors&gt;&lt;/contributors&gt;&lt;auth-address&gt;Departament de Bioquimica i Biologia Molecular, Facultat de Quimiques, Universitat de Barcelona, 08028 Barcelona, Catalunya, Spain&lt;/auth-address&gt;&lt;titles&gt;&lt;title&gt;Validation and steady-state analysis of a power-law model of purine metabolism in man&lt;/title&gt;&lt;secondary-title&gt;Biochem.J.&lt;/secondary-title&gt;&lt;/titles&gt;&lt;periodical&gt;&lt;full-title&gt;Biochem.J.&lt;/full-title&gt;&lt;/periodical&gt;&lt;pages&gt;761-775&lt;/pages&gt;&lt;volume&gt;324 ( Pt 3)&lt;/volume&gt;&lt;keywords&gt;&lt;keyword&gt;Adenine&lt;/keyword&gt;&lt;keyword&gt;Adenine Phosphoribosyltransferase&lt;/keyword&gt;&lt;keyword&gt;analysis&lt;/keyword&gt;&lt;keyword&gt;deficiency&lt;/keyword&gt;&lt;keyword&gt;Disease&lt;/keyword&gt;&lt;keyword&gt;England&lt;/keyword&gt;&lt;keyword&gt;Guanine&lt;/keyword&gt;&lt;keyword&gt;Human&lt;/keyword&gt;&lt;keyword&gt;Hypoxanthine&lt;/keyword&gt;&lt;keyword&gt;Hypoxanthine Phosphoribosyltransferase&lt;/keyword&gt;&lt;keyword&gt;Kinetics&lt;/keyword&gt;&lt;keyword&gt;metabolism&lt;/keyword&gt;&lt;keyword&gt;Models,Biological&lt;/keyword&gt;&lt;keyword&gt;Phosphoribosyl Pyrophosphate&lt;/keyword&gt;&lt;keyword&gt;Purines&lt;/keyword&gt;&lt;keyword&gt;Sensitivity and Specificity&lt;/keyword&gt;&lt;keyword&gt;Support,Non-U.S.Gov&amp;apos;t&lt;/keyword&gt;&lt;keyword&gt;Uric Acid&lt;/keyword&gt;&lt;keyword&gt;urine&lt;/keyword&gt;&lt;keyword&gt;Xanthine&lt;/keyword&gt;&lt;keyword&gt;Xanthines&lt;/keyword&gt;&lt;/keywords&gt;&lt;dates&gt;&lt;year&gt;1997&lt;/year&gt;&lt;pub-dates&gt;&lt;date&gt;6/15/1997&lt;/date&gt;&lt;/pub-dates&gt;&lt;/dates&gt;&lt;label&gt;1175&amp;#xD;PM:9210399&lt;/label&gt;&lt;urls&gt;&lt;/urls&gt;&lt;/record&gt;&lt;/Cite&gt;&lt;/EndNote&gt;</w:instrText>
      </w:r>
      <w:r>
        <w:rPr/>
      </w:r>
      <w:r>
        <w:rPr/>
        <w:fldChar w:fldCharType="separate"/>
      </w:r>
      <w:r>
        <w:rPr/>
        <w:t>(Cur</w:t>
      </w:r>
      <w:r>
        <w:rPr>
          <w:i/>
        </w:rPr>
        <w:t>to et a</w:t>
      </w:r>
      <w:r>
        <w:rPr/>
        <w:t>l., 1997; Cur</w:t>
      </w:r>
      <w:r>
        <w:rPr>
          <w:i/>
        </w:rPr>
        <w:t>to et a</w:t>
      </w:r>
      <w:r>
        <w:rPr/>
        <w:t>l., 1998a; Cur</w:t>
      </w:r>
      <w:r>
        <w:rPr>
          <w:i/>
        </w:rPr>
        <w:t>to et a</w:t>
      </w:r>
      <w:r>
        <w:rPr/>
        <w:t>l., 1998b)</w:t>
      </w:r>
      <w:r>
        <w:rPr/>
      </w:r>
      <w:r>
        <w:rPr/>
        <w:fldChar w:fldCharType="end"/>
      </w:r>
      <w:r>
        <w:rPr/>
        <w:t xml:space="preserve"> in Figure 1, where the state variables are boxes and reactions are arrows. This model’s response to a bolus of phosphoribosyl-pyrophosphate (PRPP) at </w:t>
      </w:r>
      <w:r>
        <w:rPr>
          <w:i/>
          <w:iCs/>
        </w:rPr>
        <w:t xml:space="preserve">t </w:t>
      </w:r>
      <w:r>
        <w:rPr/>
        <w:t>= 0, simulated by a sudden 10-fold increase in the PRPP concentration, is produced by the example code in the help page of the R function sim().</w:t>
      </w:r>
    </w:p>
    <w:p>
      <w:pPr>
        <w:pStyle w:val="DataField11pt"/>
        <w:ind w:firstLine="360"/>
        <w:rPr>
          <w:i/>
          <w:i/>
          <w:iCs/>
          <w:szCs w:val="22"/>
        </w:rPr>
      </w:pPr>
      <w:r>
        <w:rPr>
          <w:iCs/>
        </w:rPr>
        <w:t>T</w:t>
      </w:r>
      <w:r>
        <w:rPr/>
        <w:t>he rate at which a state changes equals the sum of the fluxes into its node minus the sum of the fluxes leaving its node; fluxes are determined by current s</w:t>
      </w:r>
      <w:r>
        <w:rPr>
          <w:iCs/>
        </w:rPr>
        <w:t>tate values, boundary conditions, and reaction rate parameters</w:t>
      </w:r>
      <w:r>
        <w:rPr/>
        <w:t xml:space="preserve">. The coupled nonlinear set of ODEs, the initial conditions, the boundary conditions (a.k.a. forcing functions or independent variables), the parameter values, and any additional state space constraints, together make up a model which </w:t>
      </w:r>
      <w:r>
        <w:rPr>
          <w:iCs/>
        </w:rPr>
        <w:t xml:space="preserve">SBML can represent using </w:t>
      </w:r>
      <w:r>
        <w:rPr/>
        <w:t>the list-of-lists file structure shown in Figure 2. Once a particular model is represented in SBML, many different software packages (</w:t>
      </w:r>
      <w:hyperlink r:id="rId2">
        <w:r>
          <w:rPr>
            <w:rStyle w:val="InternetLink"/>
            <w:szCs w:val="22"/>
          </w:rPr>
          <w:t>http://sbml.org/</w:t>
        </w:r>
      </w:hyperlink>
      <w:r>
        <w:rPr/>
        <w:t xml:space="preserve">) can be used to analyze it. Furthermore, it can then be stored and accessed via this repository </w:t>
      </w:r>
      <w:hyperlink r:id="rId3">
        <w:r>
          <w:rPr>
            <w:rStyle w:val="InternetLink"/>
            <w:szCs w:val="22"/>
          </w:rPr>
          <w:t>http://www.ebi.ac.uk/biomodels/</w:t>
        </w:r>
      </w:hyperlink>
      <w:r>
        <w:rPr>
          <w:iCs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margin">
                  <wp:posOffset>6515100</wp:posOffset>
                </wp:positionV>
                <wp:extent cx="6676390" cy="1735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73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beginning of model defin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function definition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unit definition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compartment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specie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parameter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rule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reaction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list of events (option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MSL10;Cambria" w:hAnsi="CMSL10;Cambria" w:cs="CMSL10;Cambria"/>
                                <w:sz w:val="20"/>
                              </w:rPr>
                            </w:pP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>end of model defi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MSL10;Cambria" w:ascii="CMSL10;Cambria" w:hAnsi="CMSL10;Cambria"/>
                                <w:b/>
                                <w:bCs/>
                                <w:sz w:val="20"/>
                              </w:rPr>
                              <w:t>Figure 2.</w:t>
                            </w:r>
                            <w:r>
                              <w:rPr>
                                <w:rFonts w:cs="CMSL10;Cambria" w:ascii="CMSL10;Cambria" w:hAnsi="CMSL10;Cambria"/>
                                <w:sz w:val="20"/>
                              </w:rPr>
                              <w:t xml:space="preserve"> SBML file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136.65pt;mso-wrap-distance-left:9.05pt;mso-wrap-distance-right:9.05pt;mso-wrap-distance-top:0pt;mso-wrap-distance-bottom:0pt;margin-top:513pt;mso-position-vertical-relative:margin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beginning of model definition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function definition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unit definition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compartment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specie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parameter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rule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reaction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list of events (optional)</w:t>
                      </w:r>
                    </w:p>
                    <w:p>
                      <w:pPr>
                        <w:pStyle w:val="Normal"/>
                        <w:rPr>
                          <w:rFonts w:ascii="CMSL10;Cambria" w:hAnsi="CMSL10;Cambria" w:cs="CMSL10;Cambria"/>
                          <w:sz w:val="20"/>
                        </w:rPr>
                      </w:pPr>
                      <w:r>
                        <w:rPr>
                          <w:rFonts w:cs="CMSL10;Cambria" w:ascii="CMSL10;Cambria" w:hAnsi="CMSL10;Cambria"/>
                          <w:sz w:val="20"/>
                        </w:rPr>
                        <w:t>end of model defin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MSL10;Cambria" w:ascii="CMSL10;Cambria" w:hAnsi="CMSL10;Cambria"/>
                          <w:b/>
                          <w:bCs/>
                          <w:sz w:val="20"/>
                        </w:rPr>
                        <w:t>Figure 2.</w:t>
                      </w:r>
                      <w:r>
                        <w:rPr>
                          <w:rFonts w:cs="CMSL10;Cambria" w:ascii="CMSL10;Cambria" w:hAnsi="CMSL10;Cambria"/>
                          <w:sz w:val="20"/>
                        </w:rPr>
                        <w:t xml:space="preserve"> SBML file Struc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ataField11pt"/>
        <w:rPr>
          <w:b/>
          <w:b/>
          <w:bCs/>
          <w:i/>
          <w:i/>
          <w:iCs/>
          <w:szCs w:val="22"/>
          <w:lang w:val="en-US" w:eastAsia="en-US" w:bidi="en-US"/>
        </w:rPr>
      </w:pPr>
      <w:r>
        <w:rPr>
          <w:b/>
          <w:bCs/>
          <w:i/>
          <w:iCs/>
          <w:szCs w:val="22"/>
          <w:lang w:val="en-US" w:eastAsia="en-US" w:bidi="en-US"/>
        </w:rPr>
      </w:r>
    </w:p>
    <w:p>
      <w:pPr>
        <w:pStyle w:val="DataField11pt"/>
        <w:rPr>
          <w:b/>
          <w:b/>
          <w:bCs/>
          <w:szCs w:val="22"/>
          <w:lang w:val="en-US" w:eastAsia="en-US" w:bidi="en-US"/>
        </w:rPr>
      </w:pPr>
      <w:r>
        <w:rPr>
          <w:b/>
          <w:bCs/>
          <w:szCs w:val="22"/>
          <w:lang w:val="en-US" w:eastAsia="en-US" w:bidi="en-US"/>
        </w:rPr>
      </w:r>
    </w:p>
    <w:p>
      <w:pPr>
        <w:pStyle w:val="DataField11pt"/>
        <w:rPr>
          <w:b/>
          <w:b/>
          <w:bCs/>
          <w:szCs w:val="22"/>
          <w:lang w:val="en-US" w:eastAsia="en-US" w:bidi="en-US"/>
        </w:rPr>
      </w:pPr>
      <w:r>
        <w:rPr>
          <w:b/>
          <w:bCs/>
          <w:szCs w:val="22"/>
          <w:lang w:val="en-US" w:eastAsia="en-US" w:bidi="en-US"/>
        </w:rPr>
        <w:t>SBMLR</w:t>
      </w:r>
    </w:p>
    <w:p>
      <w:pPr>
        <w:pStyle w:val="DataField11pt"/>
        <w:rPr/>
      </w:pPr>
      <w:r>
        <w:rPr>
          <w:szCs w:val="22"/>
          <w:lang w:val="en-US" w:eastAsia="en-US" w:bidi="en-US"/>
        </w:rPr>
        <w:t>SBMLR</w:t>
      </w:r>
      <w:r>
        <w:rPr>
          <w:szCs w:val="22"/>
        </w:rPr>
        <w:t xml:space="preserve"> </w:t>
      </w:r>
      <w:r>
        <w:fldChar w:fldCharType="begin"/>
      </w:r>
      <w:r>
        <w:rPr>
          <w:szCs w:val="22"/>
        </w:rPr>
        <w:instrText xml:space="preserve"> ADDIN EN.CITE &lt;EndNote&gt;&lt;Cite&gt;&lt;Author&gt;Radivoyevitch&lt;/Author&gt;&lt;Year&gt;2004&lt;/Year&gt;&lt;RecNum&gt;1857&lt;/RecNum&gt;&lt;record&gt;&lt;rec-number&gt;1857&lt;/rec-number&gt;&lt;ref-type name="Journal Article"&gt;17&lt;/ref-type&gt;&lt;contributors&gt;&lt;authors&gt;&lt;author&gt;Radivoyevitch, T.&lt;/author&gt;&lt;/authors&gt;&lt;/contributors&gt;&lt;titles&gt;&lt;title&gt;A two-way interface between limited Systems Biology Markup Language and R&lt;/title&gt;&lt;secondary-title&gt;BMC Bioinformatics&lt;/secondary-title&gt;&lt;/titles&gt;&lt;periodical&gt;&lt;full-title&gt;BMC Bioinformatics&lt;/full-title&gt;&lt;/periodical&gt;&lt;pages&gt;190&lt;/pages&gt;&lt;volume&gt;5&lt;/volume&gt;&lt;number&gt;1&lt;/number&gt;&lt;dates&gt;&lt;year&gt;2004&lt;/year&gt;&lt;pub-dates&gt;&lt;date&gt;Dec 7&lt;/date&gt;&lt;/pub-dates&gt;&lt;/dates&gt;&lt;accession-num&gt;15585059&lt;/accession-num&gt;&lt;urls&gt;&lt;related-urls&gt;&lt;url&gt;http://www.ncbi.nlm.nih.gov/entrez/query.fcgi?cmd=Retrieve&amp;amp;db=PubMed&amp;amp;dopt=Citation&amp;amp;list_uids=15585059&lt;/url&gt;&lt;/related-urls&gt;&lt;/urls&gt;&lt;/record&gt;&lt;/Cite&gt;&lt;/EndNote&gt;</w:instrText>
      </w:r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  <w:t>(Radivoyevitch, 2004)</w:t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defines an SBML-like R model object of class </w:t>
      </w:r>
      <w:r>
        <w:rPr>
          <w:rFonts w:cs="Courier New" w:ascii="Courier New" w:hAnsi="Courier New"/>
          <w:szCs w:val="22"/>
        </w:rPr>
        <w:t>SBMLR</w:t>
      </w:r>
      <w:r>
        <w:rPr>
          <w:szCs w:val="22"/>
        </w:rPr>
        <w:t xml:space="preserve"> and several functions: </w:t>
      </w:r>
      <w:r>
        <w:rPr>
          <w:rFonts w:cs="Courier New" w:ascii="Courier New" w:hAnsi="Courier New"/>
          <w:szCs w:val="22"/>
        </w:rPr>
        <w:t>saveSBML</w:t>
      </w:r>
      <w:r>
        <w:rPr>
          <w:szCs w:val="22"/>
        </w:rPr>
        <w:t xml:space="preserve"> exports SBML model objects to SBML level 2 model files; </w:t>
      </w:r>
      <w:r>
        <w:rPr>
          <w:rFonts w:cs="Courier New" w:ascii="Courier New" w:hAnsi="Courier New"/>
          <w:szCs w:val="22"/>
        </w:rPr>
        <w:t>readSBML</w:t>
      </w:r>
      <w:r>
        <w:rPr>
          <w:szCs w:val="22"/>
        </w:rPr>
        <w:t xml:space="preserve"> imports a limited range of SBML level 2 model files back to SBMLR; </w:t>
      </w:r>
      <w:r>
        <w:rPr>
          <w:rFonts w:cs="Courier New" w:ascii="Courier New" w:hAnsi="Courier New"/>
          <w:szCs w:val="22"/>
        </w:rPr>
        <w:t>saveSBMLR</w:t>
      </w:r>
      <w:r>
        <w:rPr>
          <w:szCs w:val="22"/>
        </w:rPr>
        <w:t xml:space="preserve"> and </w:t>
      </w:r>
      <w:r>
        <w:rPr>
          <w:rFonts w:cs="Courier New" w:ascii="Courier New" w:hAnsi="Courier New"/>
          <w:szCs w:val="22"/>
        </w:rPr>
        <w:t>readSBMLR</w:t>
      </w:r>
      <w:r>
        <w:rPr>
          <w:szCs w:val="22"/>
        </w:rPr>
        <w:t xml:space="preserve"> read and write SBMLR objects; </w:t>
      </w:r>
      <w:r>
        <w:rPr>
          <w:rFonts w:cs="Courier New" w:ascii="Courier New" w:hAnsi="Courier New"/>
          <w:szCs w:val="22"/>
        </w:rPr>
        <w:t>sim</w:t>
      </w:r>
      <w:r>
        <w:rPr>
          <w:szCs w:val="22"/>
        </w:rPr>
        <w:t xml:space="preserve"> uses </w:t>
      </w:r>
      <w:r>
        <w:rPr>
          <w:rFonts w:cs="Courier New" w:ascii="Courier New" w:hAnsi="Courier New"/>
          <w:szCs w:val="22"/>
        </w:rPr>
        <w:t>lsoda</w:t>
      </w:r>
      <w:r>
        <w:rPr>
          <w:szCs w:val="22"/>
        </w:rPr>
        <w:t xml:space="preserve"> of R’s </w:t>
      </w:r>
      <w:r>
        <w:rPr>
          <w:rFonts w:cs="Courier New" w:ascii="Courier New" w:hAnsi="Courier New"/>
          <w:szCs w:val="22"/>
        </w:rPr>
        <w:t>deSolve</w:t>
      </w:r>
      <w:r>
        <w:rPr>
          <w:szCs w:val="22"/>
        </w:rPr>
        <w:t xml:space="preserve"> package to simulate </w:t>
      </w:r>
      <w:r>
        <w:rPr>
          <w:rFonts w:cs="Courier New" w:ascii="Courier New" w:hAnsi="Courier New"/>
          <w:szCs w:val="22"/>
        </w:rPr>
        <w:t>SBMLR</w:t>
      </w:r>
      <w:r>
        <w:rPr>
          <w:szCs w:val="22"/>
        </w:rPr>
        <w:t xml:space="preserve"> models; </w:t>
      </w:r>
      <w:r>
        <w:rPr>
          <w:rFonts w:cs="Courier New" w:ascii="Courier New" w:hAnsi="Courier New"/>
          <w:szCs w:val="22"/>
        </w:rPr>
        <w:t>summary</w:t>
      </w:r>
      <w:r>
        <w:rPr>
          <w:szCs w:val="22"/>
        </w:rPr>
        <w:t xml:space="preserve">   summarizes SBMLR models, including species and reaction dataframes which contain initial concentrations, initial fluxes, and reaction rate laws (as strings); and </w:t>
      </w:r>
      <w:r>
        <w:rPr>
          <w:rFonts w:cs="Courier New" w:ascii="Courier New" w:hAnsi="Courier New"/>
          <w:szCs w:val="22"/>
        </w:rPr>
        <w:t>==</w:t>
      </w:r>
      <w:r>
        <w:rPr>
          <w:szCs w:val="22"/>
        </w:rPr>
        <w:t xml:space="preserve"> tests the equality of models with respect to these two dataframes. </w:t>
      </w:r>
      <w:r>
        <w:rPr/>
        <w:t xml:space="preserve">SBMLR includes the purine metabolism model of Curto et al. (1997) shown in Figure 1 in its models folder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fldChar w:fldCharType="begin"/>
      </w:r>
      <w:r>
        <w:rPr>
          <w:sz w:val="22"/>
          <w:szCs w:val="22"/>
          <w:rFonts w:cs="Arial" w:ascii="Arial" w:hAnsi="Arial"/>
        </w:rPr>
        <w:instrText xml:space="preserve"> ADDIN EN.REFLIS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>
        <w:rPr>
          <w:szCs w:val="22"/>
        </w:rPr>
        <w:t>1.</w:t>
        <w:tab/>
        <w:t xml:space="preserve">Curto, R., Voit, E. O. and Cascante, M. Analysis of abnormalities in purine metabolism leading to gout and to neurological dysfunctions in man. </w:t>
      </w:r>
      <w:r>
        <w:rPr>
          <w:i/>
          <w:szCs w:val="22"/>
        </w:rPr>
        <w:t>Biochem.J.</w:t>
      </w:r>
      <w:r>
        <w:rPr>
          <w:szCs w:val="22"/>
        </w:rPr>
        <w:t xml:space="preserve"> </w:t>
      </w:r>
      <w:r>
        <w:rPr>
          <w:b/>
          <w:szCs w:val="22"/>
        </w:rPr>
        <w:t>329 (Pt 3)</w:t>
      </w:r>
      <w:r>
        <w:rPr>
          <w:szCs w:val="22"/>
        </w:rPr>
        <w:t>, 477-487 (1998a).</w:t>
      </w:r>
    </w:p>
    <w:p>
      <w:pPr>
        <w:pStyle w:val="Normal"/>
        <w:ind w:left="720" w:hanging="720"/>
        <w:rPr/>
      </w:pPr>
      <w:r>
        <w:rPr>
          <w:szCs w:val="22"/>
        </w:rPr>
        <w:t>2.</w:t>
        <w:tab/>
        <w:t xml:space="preserve">Curto, R., Voit, E. O., Sorribas, A. and Cascante, M. Validation and steady-state analysis of a power-law model of purine metabolism in man. </w:t>
      </w:r>
      <w:r>
        <w:rPr>
          <w:i/>
          <w:szCs w:val="22"/>
        </w:rPr>
        <w:t>Biochem.J.</w:t>
      </w:r>
      <w:r>
        <w:rPr>
          <w:szCs w:val="22"/>
        </w:rPr>
        <w:t xml:space="preserve"> </w:t>
      </w:r>
      <w:r>
        <w:rPr>
          <w:b/>
          <w:szCs w:val="22"/>
        </w:rPr>
        <w:t>324 (Pt 3)</w:t>
      </w:r>
      <w:r>
        <w:rPr>
          <w:szCs w:val="22"/>
        </w:rPr>
        <w:t>, 761-775 (1997).</w:t>
      </w:r>
    </w:p>
    <w:p>
      <w:pPr>
        <w:pStyle w:val="Normal"/>
        <w:ind w:left="720" w:hanging="720"/>
        <w:rPr/>
      </w:pPr>
      <w:r>
        <w:rPr>
          <w:szCs w:val="22"/>
        </w:rPr>
        <w:t>3.</w:t>
        <w:tab/>
        <w:t xml:space="preserve">Curto, R., Voit, E. O., Sorribas, A. and Cascante, M. Mathematical models of purine metabolism in man. </w:t>
      </w:r>
      <w:r>
        <w:rPr>
          <w:i/>
          <w:szCs w:val="22"/>
        </w:rPr>
        <w:t>Math.Biosci.</w:t>
      </w:r>
      <w:r>
        <w:rPr>
          <w:szCs w:val="22"/>
        </w:rPr>
        <w:t xml:space="preserve"> </w:t>
      </w:r>
      <w:r>
        <w:rPr>
          <w:b/>
          <w:szCs w:val="22"/>
        </w:rPr>
        <w:t>151</w:t>
      </w:r>
      <w:r>
        <w:rPr>
          <w:szCs w:val="22"/>
        </w:rPr>
        <w:t>, 1-49 (1998b).</w:t>
      </w:r>
    </w:p>
    <w:p>
      <w:pPr>
        <w:pStyle w:val="Normal"/>
        <w:ind w:left="720" w:hanging="720"/>
        <w:rPr/>
      </w:pPr>
      <w:r>
        <w:rPr>
          <w:szCs w:val="22"/>
        </w:rPr>
        <w:t>4.</w:t>
        <w:tab/>
        <w:t xml:space="preserve">Hirsch, M. W. and Smale, S. </w:t>
      </w:r>
      <w:r>
        <w:rPr>
          <w:i/>
          <w:szCs w:val="22"/>
        </w:rPr>
        <w:t xml:space="preserve">Differential equations, dynamical systems, and linear algebra </w:t>
      </w:r>
      <w:r>
        <w:rPr>
          <w:szCs w:val="22"/>
        </w:rPr>
        <w:t>(Academic Press, New York, 1974).</w:t>
      </w:r>
    </w:p>
    <w:p>
      <w:pPr>
        <w:pStyle w:val="Normal"/>
        <w:ind w:left="720" w:hanging="720"/>
        <w:rPr/>
      </w:pPr>
      <w:r>
        <w:rPr>
          <w:szCs w:val="22"/>
        </w:rPr>
        <w:t>5.</w:t>
        <w:tab/>
        <w:t xml:space="preserve">Radivoyevitch, T. A two-way interface between limited Systems Biology Markup Language and R. </w:t>
      </w:r>
      <w:r>
        <w:rPr>
          <w:i/>
          <w:szCs w:val="22"/>
        </w:rPr>
        <w:t>BMC Bioinformatics</w:t>
      </w:r>
      <w:r>
        <w:rPr>
          <w:szCs w:val="22"/>
        </w:rPr>
        <w:t xml:space="preserve"> </w:t>
      </w:r>
      <w:r>
        <w:rPr>
          <w:b/>
          <w:szCs w:val="22"/>
        </w:rPr>
        <w:t>5</w:t>
      </w:r>
      <w:r>
        <w:rPr>
          <w:szCs w:val="22"/>
        </w:rPr>
        <w:t>, 190 (20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/>
      <w:r>
        <w:rPr>
          <w:szCs w:val="22"/>
        </w:rPr>
        <w:fldChar w:fldCharType="end"/>
      </w:r>
      <w:r>
        <w:rPr>
          <w:szCs w:val="22"/>
        </w:rPr>
      </w:r>
    </w:p>
    <w:sectPr>
      <w:type w:val="nextPage"/>
      <w:pgSz w:w="12240" w:h="15840"/>
      <w:pgMar w:left="864" w:right="1152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SL10">
    <w:altName w:val="Cambr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aField11ptChar">
    <w:name w:val="Data Field 11pt Char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Field11pt">
    <w:name w:val="Data Field 11pt"/>
    <w:basedOn w:val="Normal"/>
    <w:qFormat/>
    <w:pPr>
      <w:autoSpaceDE w:val="false"/>
      <w:spacing w:lineRule="exact" w:line="30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ml.org/" TargetMode="External"/><Relationship Id="rId3" Type="http://schemas.openxmlformats.org/officeDocument/2006/relationships/hyperlink" Target="http://www.ebi.ac.uk/biomodel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0:40:00Z</dcterms:created>
  <dc:creator>Tomas Radivoyevitch</dc:creator>
  <dc:description/>
  <cp:keywords/>
  <dc:language>en-US</dc:language>
  <cp:lastModifiedBy>Radivoyevitch, Tomas</cp:lastModifiedBy>
  <cp:lastPrinted>2013-05-23T20:27:00Z</cp:lastPrinted>
  <dcterms:modified xsi:type="dcterms:W3CDTF">2016-03-13T19:43:00Z</dcterms:modified>
  <cp:revision>11</cp:revision>
  <dc:subject/>
  <dc:title>Systems Biology Markup Language for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